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hu-HU"/>
        </w:rPr>
      </w:pPr>
      <w:r>
        <w:rPr>
          <w:b/>
          <w:lang w:val="hu-HU"/>
        </w:rPr>
        <w:t>Play Your Cards Right</w:t>
      </w:r>
    </w:p>
    <w:p>
      <w:pPr>
        <w:pStyle w:val="Normal"/>
        <w:rPr>
          <w:lang w:val="hu-HU"/>
        </w:rPr>
      </w:pPr>
      <w:r>
        <w:rPr>
          <w:lang w:val="hu-HU"/>
        </w:rPr>
        <w:t>8</w:t>
      </w:r>
    </w:p>
    <w:p>
      <w:pPr>
        <w:pStyle w:val="Normal"/>
        <w:rPr>
          <w:lang w:val="hu-HU"/>
        </w:rPr>
      </w:pPr>
      <w:r>
        <w:rPr>
          <w:lang w:val="hu-HU"/>
        </w:rPr>
        <w:t>Jövő héten szerdán utazik a KLM 523-as járatával Londonba. A repülőgép este 7.20-kor fog a Heathrow repülőtérre megérkezni. Ezt telefonálja meg londoni ismerősének, aki felajánlja, hogy ön elé megy kocsival a repülőtérre. Ön nagyon örül ennek a hírnek, mivel sok csomaggal érkezik. kérje meg ismerősét, rendeljen egy taxit is az ön nevére a repülőtér kijáratához, mivel nem biztos, hogy egy kocsiba beférnek a csomagjai.</w:t>
      </w:r>
    </w:p>
    <w:p>
      <w:pPr>
        <w:pStyle w:val="Normal"/>
        <w:rPr>
          <w:lang w:val="hu-HU"/>
        </w:rPr>
      </w:pPr>
      <w:r>
        <w:rPr>
          <w:lang w:val="hu-HU"/>
        </w:rPr>
        <w:t xml:space="preserve">9 </w:t>
      </w:r>
    </w:p>
    <w:p>
      <w:pPr>
        <w:pStyle w:val="Normal"/>
        <w:rPr/>
      </w:pPr>
      <w:r>
        <w:rPr>
          <w:lang w:val="hu-HU"/>
        </w:rPr>
        <w:t>Ön külföldi tartózkodása alatt megbetegszik. Náthás, fáj a feje, köhög és van egy kis láza. Menjen orvoshoz, panaszolja el, mi a baja és kérjen köhögés elleni gyógyszert. Ön feltételezi, hogy a gyógyszert csak étkezések után szabad bevenni. Kérdezze meg, jól tudja-e. Az orvos kérdésére mondja el, hol szerezte ezt a csúnya megfázást. Tegnapelőtt este a folyóparton sétált a barátjával/barátnőjével. Kölcsönadta neki a pulóverét, mert hideg szél fújt, amikor a hídon mentek át. Ön úgy gondolja, valószínűleg akkor fázott meg.</w:t>
      </w:r>
    </w:p>
    <w:p>
      <w:pPr>
        <w:pStyle w:val="Normal"/>
        <w:rPr>
          <w:lang w:val="hu-HU"/>
        </w:rPr>
      </w:pPr>
      <w:r>
        <w:rPr>
          <w:lang w:val="hu-HU"/>
        </w:rPr>
        <w:t>10</w:t>
      </w:r>
    </w:p>
    <w:p>
      <w:pPr>
        <w:pStyle w:val="Normal"/>
        <w:rPr>
          <w:lang w:val="hu-HU"/>
        </w:rPr>
      </w:pPr>
      <w:r>
        <w:rPr>
          <w:lang w:val="hu-HU"/>
        </w:rPr>
        <w:t xml:space="preserve">Egy külföldi megszólítja önt az utcán, és azt kérdezi, milyen jegyeket kell váltania a különféle tömegközlekedési eszközökre. Világosítsa fel, hogy hol, és mennyiért lehet beszerezni a busz- és villamosjegyeket. Mondja el, hogy a villamosjegy jó a metróra is. Figyelmeztesse, ne felejtse el rögtön felszálláskor érvényesíteni a jegyét a buszokon és a villamosokon elhelyezett jegykezelő készülékeken. A földalatti esetében ez egy kicsit másképp van. A bejáratnál elhelyezett automatákon érvényesíthető a jegy. </w:t>
      </w:r>
      <w:r>
        <w:rPr>
          <w:i/>
          <w:lang w:val="hu-HU"/>
        </w:rPr>
        <w:t>( clip your fare )</w:t>
      </w:r>
    </w:p>
    <w:p>
      <w:pPr>
        <w:pStyle w:val="Normal"/>
        <w:rPr>
          <w:lang w:val="hu-HU"/>
        </w:rPr>
      </w:pPr>
      <w:r>
        <w:rPr>
          <w:lang w:val="hu-HU"/>
        </w:rPr>
        <w:t>11</w:t>
      </w:r>
    </w:p>
    <w:p>
      <w:pPr>
        <w:pStyle w:val="Normal"/>
        <w:rPr>
          <w:lang w:val="hu-HU"/>
        </w:rPr>
      </w:pPr>
      <w:r>
        <w:rPr>
          <w:lang w:val="hu-HU"/>
        </w:rPr>
        <w:t>Foglaljon asztalt külföldön egy étteremben öt főre holnap estére. A pincér megkérdezi, jó lesz-e a zenekar melletti asztal. Ön inkább egy távolabbi asztalt szeretne, mivel attól tart, a hangos zene miatt nem fogják hallani egymás szavát. Kérdezze meg, milyen zenét játszik a zenekar, valamint azt,hogy lehet-e táncolni. Tetessen egy nagy csokor piros rózsát a lefoglalt asztal közepére, mivel a társaság egyik tagjának holnap lesz a születésnapja.</w:t>
      </w:r>
    </w:p>
    <w:p>
      <w:pPr>
        <w:pStyle w:val="Normal"/>
        <w:rPr>
          <w:lang w:val="hu-HU"/>
        </w:rPr>
      </w:pPr>
      <w:r>
        <w:rPr>
          <w:lang w:val="hu-HU"/>
        </w:rPr>
        <w:t>12</w:t>
      </w:r>
    </w:p>
    <w:p>
      <w:pPr>
        <w:pStyle w:val="Normal"/>
        <w:rPr>
          <w:lang w:val="hu-HU"/>
        </w:rPr>
      </w:pPr>
      <w:r>
        <w:rPr>
          <w:lang w:val="hu-HU"/>
        </w:rPr>
        <w:t>Ön Londonba készül egy barátjával. Előzetesen levélben szállást foglaltak egy olcsó panzióban július 1-5-ig. Az utazás előtt két nappal azonban ön kificamította a bokáját, és az orvos azt javasolta, halassza későbbre az utazását emiatt. Telefonáljon Londonba és módosítsa korábbi szállásfoglalásukat. Magyarázatképpen hivatkozzék balesetére. A szállásmódosítást az alábbiak szerint rendezze le:</w:t>
      </w:r>
    </w:p>
    <w:p>
      <w:pPr>
        <w:pStyle w:val="Normal"/>
        <w:rPr>
          <w:lang w:val="hu-HU"/>
        </w:rPr>
      </w:pPr>
      <w:r>
        <w:rPr>
          <w:lang w:val="hu-HU"/>
        </w:rPr>
        <w:t>- Barátja részére továbbra is tartsa fenn a július 1-5-ig szóló szállásfoglalást. Mondja el, hogy barátja nem tudja később kivenni a szabadságát, ezért külön fognak utazni.</w:t>
      </w:r>
    </w:p>
    <w:p>
      <w:pPr>
        <w:pStyle w:val="Normal"/>
        <w:rPr>
          <w:lang w:val="hu-HU"/>
        </w:rPr>
      </w:pPr>
      <w:r>
        <w:rPr>
          <w:lang w:val="hu-HU"/>
        </w:rPr>
        <w:t>- Foglaljon szállást saját részére augusztus 6-tól négy éjszakára.</w:t>
      </w:r>
      <w:r>
        <w:br w:type="page"/>
      </w:r>
    </w:p>
    <w:p>
      <w:pPr>
        <w:pStyle w:val="Normal"/>
        <w:rPr>
          <w:lang w:val="hu-HU"/>
        </w:rPr>
      </w:pPr>
      <w:r>
        <w:rPr>
          <w:lang w:val="hu-HU"/>
        </w:rPr>
        <w:t>13</w:t>
      </w:r>
    </w:p>
    <w:p>
      <w:pPr>
        <w:pStyle w:val="Normal"/>
        <w:rPr>
          <w:lang w:val="hu-HU"/>
        </w:rPr>
      </w:pPr>
      <w:r>
        <w:rPr>
          <w:lang w:val="hu-HU"/>
        </w:rPr>
        <w:t>Külföldi vendéget fogad a lakásán. Ültesse le, majd kínálja itallal. Sorolja fel a választékot. Bátorítsa vendégét, hogy vegyen az asztalra készített gyümölcsből. A sütemény még nincs kész, mentegetőzzék emiatt. Javasolja,hogy hallgassanak egy kis zenét. Mutassa meg lemezeit vendégének, és kérje meg, hogy válasszon közülük, míg ön kimegy a konyhába és megnézi, megsült-e már a sütemény.</w:t>
      </w:r>
    </w:p>
    <w:p>
      <w:pPr>
        <w:pStyle w:val="Normal"/>
        <w:rPr>
          <w:lang w:val="hu-HU"/>
        </w:rPr>
      </w:pPr>
      <w:r>
        <w:rPr>
          <w:lang w:val="hu-HU"/>
        </w:rPr>
        <w:t>14</w:t>
      </w:r>
    </w:p>
    <w:p>
      <w:pPr>
        <w:pStyle w:val="Normal"/>
        <w:rPr>
          <w:lang w:val="hu-HU"/>
        </w:rPr>
      </w:pPr>
      <w:r>
        <w:rPr>
          <w:lang w:val="hu-HU"/>
        </w:rPr>
        <w:t>Ön unokatestvére társaságában turistaként Londonban tartózkodik. Egyik angol barátjuk, Bob meghívta önöket ma estére egy diszkóba. A délutáni városnéző program azonban önt annyira kimerítette, hogy úgy érzi, jobb lenne, ha diszkó helyett ma korábban feküdne le. Még a feje is fáj egy kicsit. Telefonáljon Bobnak, és szabadkozva mondja le az esti programot. Indokolja meg döntését. Unokatestvére üzeni,hogy ő el fog menni a diszkóba, azonban valószínű, hogy csak félórával később ér oda, mint ahogy meg van beszélve. Közvetítse unokatestvére üzenetét és búcsúzóul kívánjon jó szórakozást estére.</w:t>
      </w:r>
    </w:p>
    <w:p>
      <w:pPr>
        <w:pStyle w:val="Normal"/>
        <w:rPr>
          <w:lang w:val="hu-HU"/>
        </w:rPr>
      </w:pPr>
      <w:r>
        <w:rPr>
          <w:lang w:val="hu-HU"/>
        </w:rPr>
        <w:t>15</w:t>
      </w:r>
    </w:p>
    <w:p>
      <w:pPr>
        <w:pStyle w:val="Normal"/>
        <w:rPr>
          <w:lang w:val="hu-HU"/>
        </w:rPr>
      </w:pPr>
      <w:r>
        <w:rPr>
          <w:lang w:val="hu-HU"/>
        </w:rPr>
        <w:t>Ön ma utazik haza Angliából repülőgéppel. Barátja, Henry kocsival jön önért a szállodába, hogy kivigye a repülőtérre. Amikor Henry megérkezik, ön még nincs kész a csomagolással. Szabadkozzék emiatt, és mentségül arra hivatkozzék, hogy nem szólt reggel az ébresztőórája, így aztán elaludt. Kínálja hellyel Henryt és nyugtassa meg, kb. 10 perc múlva elkészül. Állapítsa meg, hogy jó lesz, ha siet, mert különben lekési a repülőgépet.</w:t>
      </w:r>
    </w:p>
    <w:p>
      <w:pPr>
        <w:pStyle w:val="Normal"/>
        <w:rPr>
          <w:lang w:val="hu-HU"/>
        </w:rPr>
      </w:pPr>
      <w:r>
        <w:rPr>
          <w:lang w:val="hu-HU"/>
        </w:rPr>
      </w:r>
    </w:p>
    <w:p>
      <w:pPr>
        <w:pStyle w:val="Normal"/>
        <w:spacing w:before="0" w:after="200"/>
        <w:rPr>
          <w:lang w:val="hu-HU"/>
        </w:rPr>
      </w:pPr>
      <w:r>
        <w:rPr>
          <w:lang w:val="hu-HU"/>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9:15:00Z</dcterms:created>
  <dc:creator>Library</dc:creator>
  <dc:description/>
  <cp:keywords/>
  <dc:language>en-US</dc:language>
  <cp:lastModifiedBy>Library</cp:lastModifiedBy>
  <dcterms:modified xsi:type="dcterms:W3CDTF">2012-05-02T10:12:00Z</dcterms:modified>
  <cp:revision>7</cp:revision>
  <dc:subject/>
  <dc:title/>
</cp:coreProperties>
</file>